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ственному примирителю на финансовом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инансовому омбудсмену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: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нахождения или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: _______, факс: _______, эл. адрес: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тводе эксперта (или: перево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Декларации  о  передаче  на  рассмотрение  Финанс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мбудсмену   споров   с  участием  физических  лиц  -  клиентов  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от "___"________ ___ г. N ___ и заявления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_ ________________________________________________________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ой   спора,   переданного  на  рассмотрение  Финансовому  омбудсмен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предмет сп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рассмотрения спора для разрешения вопроса(ов) 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вопросы, требующие эксперти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ивлечен эксперт (или: переводчик)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еспристрастности   которого  имеются  следующие  обоснованные  сом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казательства заинтересованности в исходе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(если  заявление об отводе не было сделано до начала слуш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иду ___________________________________________________________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важительная причина задержки заявления об отв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не могло быть подано до начала слуш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   и   руководствуясь   ст.  21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 примирителя  на  финансовом  рынке (Финансового омбудсмен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заявляет об отвод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или Ф.И.О. кли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переводчика) _____________________ при рассмотрении настоящего сп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Документы,   подтверждающие  предположения  о  личной  прямой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свенной заинтересованности эксперта (или: переводчика) в исходе дел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,  подтверждающий  полномочия на подписание заявления (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подписано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22</Characters>
  <CharactersWithSpaces>2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Кабанов О.М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об отводе эксперта (переводч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