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дья, председатель суда, 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сматривающие дело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авонарушении, вышестоящий орган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 &lt;2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явление об отводе (самоот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рассмотрения дела судьей, членом коллегиа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ны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 судьи,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ца, члена коллег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(или: я состою) в родственных отношениях 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каемого к административной ответственности, потерпевшим, их зак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ставителями, защитником, представ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имеются основания считат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 суд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ного лица, члена коллег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меня)  лично,  прямо  (или косвенно)  заинтересованным  в  раз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пункта 1 (2) статьи 29.2,  статьи 29.3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б  административных  правонарушениях  заявляю  об  отводе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отводе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судьи,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лена коллег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об административном правонарушении в отношен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наименование, 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 статьей  ________  &lt;3&gt;  Кодекса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мотри главу 23 с учетом частей 1, 3 статьи 29.3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статей 25.1 - 25.4 или части 1 статьи 29.3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сылка на статью раздела II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2</Characters>
  <CharactersWithSpaces>2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банов О.М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воде (самоотводе) от рассмотрения дела судьей, членом коллегиального органа, должностны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