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или (мировому суд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удебного участ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лож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ело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воде судьи (нескольких судей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да или Ф.И.О. мирового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N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уголовное  дело N _________  (возбужден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 УК РФ в отношении 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судья (судьи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судьи/судей подлежащего(щих) отв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ожет  (не могут)  участвовать в рассмотрении дела и подлежит (подлеж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у, поскольк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бстоятельства, исключающие участие судьи/суд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производстве по данному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соответствии со ст. 64  УПК РФ заявл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судьи/судей, подлежащего(щих) отв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кументы, подтверждающие обстоятельства, на которые ссы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одающее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вод судье заявляется до начала судебного следствия, а в случае рассмотрения уголовного дела судом с участием присяжных заседателей - до формирования коллегии присяжных заседателей. В ходе дальнейшего судебного заседания заявление об отводе допускается лишь в случае, когда основание для него ранее не было известно стороне (ч. 2 ст. 64 УПК РФ). Случаи, при которых может быть заявлен отвод судье, нескольким судьям или всему составу суда, установлены статьями 61 и 63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воде судьи (нескольких судей) в уголовном проце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