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йонный суд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ло N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воде суд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о данному делу - _________________ - предъявлен иск к __________ (Ответчик) 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 рассматривается единолично судьей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Истцу стало известно, что судья ___________ является родственником Ответчика, а именно __________ (указать степень родства). Это подтверждается следующим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обстоятельство, согласно п. 2 ч. 1 ст. 16 ГПК РФ, является основанием для отвода суд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2 ч. 1 ст. 16, статьями 20, 21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сти федерального судью _____________ от участия в гражданском процессе по иску ___________ к _____________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ли копии документов, подтверждающих указа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 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ОО «Новые правовые знания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воде судьи (если судья является родственником лица, участвующего в процесс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