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дья, орган, должностное лицо, рассматр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о об административном правонарушени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ление об отводе (самоот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щитника или представителя от участия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защитника или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(или: я являюсь) сотрудник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государственный орган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дзор и контроль за соблюдением правил, нарушение которых яв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нованием для возбуждения да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ранее выступал в качестве 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ого участника производства по данному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пункта 1  статьи 25.12,  статьи 25.13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административных  правонарушениях  заявляю  об  отводе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отводе)  защитника  (или:  представителя)  по 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в отноше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наимено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статьей  _________  &lt;2&gt;  Кодекса  Российской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главу 2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сылка на статью раздела II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воде (самоотводе) защитника или представителя от участия в производстве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