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ли ф.и.о.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хождения или место жительства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ина, для гражданина дополнитель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место 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место регистраци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ли ф.и.о.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хождения или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ло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 ОБ ОТВОДЕ СУДЬ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 отношении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ом предъявлен иск к ответчику -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 (дело N 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дело передано для рассмотрения судье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 указанный судья не может участвовать в рассмотрении дел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тводу, поскольку о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ются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отвода судьи, предусмотренные ст. 21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, в соответствии со ст.ст. 21, 24 А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__________________________________________ заявляет отвод суд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лица, участвующего в д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основания для отвода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 документа,   подтверждающего   полномочия  лиц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25 п. 2. АПК РФ вопрос об отводе судьи, рассматривающего дело единолично, разрешается председателем арбитражного суда, заместителем председателя арбитражного суда или председателем судеб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3. Вопрос об отводе судьи при рассмотрении дела в коллегиальном составе разрешается этим же составом суда большинством голосов в отсутствие судьи, которому заявлен отвод. При равном числе голосов, поданных за отвод и против отвода, судья считается отвед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 об отводе, заявленном нескольким судьям или всему рассматривающему дело составу суда, разрешается председателем арбитражного суда, заместителем председателя арбитражного суда или председателем судеб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9</Characters>
  <CharactersWithSpaces>2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ООО «Новые правовые знания»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воде (в отношении судь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