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д апелляцио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ссационн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ИО, процессуаль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зыве апелляционной/кассационной жалоб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(решением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_"________   ____   г.   по   делу  N  _____________  по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уть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согласившись с данным приговором (решение) суда, "___"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я   подал(а)   кассационную   жалобу  (N  ________________________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ходящий номер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ичины отзыва кассационной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 соответствии  с  ч.  3  ст.  359   УПК  РФ    заявляю   об   отзы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/касса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явитель)                 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Лицо, подавшее жалобу или представление, вправе отозвать их до начала заседания суда апелляционной или кассационной инстанции (ч. 3 ст. 359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зыве апелляционной/кассационной жалобы на судебный акт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