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тору аукциона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физ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 или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зыве заявки на участие в аукционе на право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в аренды (договоров безвозмездного 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в доверительного управления имуществ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х договоров), предусматривающих переход прав вла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ользования в отношении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муниципального)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ирменное наименование заявителя, место нахождения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ство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извещения о проведении аукциона от "___"_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л(о, а) заявку  N ___  от  "___"________ ___ г. о своем участии в т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  на  право  заключения  договора  аренды  (договора безвозмез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,   договора   доверительного   управления   имуществом, 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),  предусматривающего переход прав  владения и (или) польз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следующего   государственного  (или  муниципального) 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индивидуализирующие призна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_____ и на основании п. 128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я видов имущества, в отношении которого заключение указанных договоров может осуществляться путем проведения торгов в форме конкурса (утв. Приказом ФАС РФ от 10.02.2010 N 67, зарег. в Минюсте РФ 11.02.2010 N 16386), ________________ отзывает свою заявку на участие в аукцион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 &lt;2&gt;, подтверждающий полномочия лица на осуществление действий от имени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дтвержда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 (зая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тзыве заявки на участие в аукционе подается в письменной форме в запечатанном конверте или в форме электронного документа (п. 120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ень видов имущества, в отношении которого заключение указанных договоров может осуществляться путем проведения торгов в форме конкурса (утв. Приказом ФАС РФ от 10.02.2010 N 67, зарег. в Минюсте РФ 11.02.2010 N 163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юридического лица 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доверенность подписана лицом, уполномоченным руководителем заявителя, заявление об отзыве заявки на участие в аукционе должно содержать также документ, подтверждающий полномочия такого лица или быть нотариально удостоверено (ст. 187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4</Characters>
  <CharactersWithSpaces>3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банов О.М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зыве заявки на участие в аукционе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