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чтовый адрес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зыве заявления о предоставлении (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,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ичие)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едоставлению услуг в области шифрова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, фирменное и сокращенное наименование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23 Административного  регламента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Федерации по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 деятельности  по  предоставлению услуг в области шиф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просит  отозвать  заявление  о  предоставлении (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переоформлении  документа,  подтверждающего наличие)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  по  предоставлению  услуг в области шиф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вид(ы)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. исх.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представленн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зыве заявления о предоставлении (продлении срока действия, переоформлении документа, подтверждающего наличие) лицензии на осуществление деятельности по предоставлению услуг в области шифрова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