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цензирующ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чтовый адрес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зыве заявления о предоставлении (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я,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ичие)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зработке и (или) производству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фиденциа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, фирменное и сокращенное наименование юридического ли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23 Административного  регламента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Российской Федерации по исполнению государственной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  деятельности  по  разработке  и  (или) производству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  конфиденциальной   информации   просит   отозвать   заявл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(продлении   срока   действия,  переоформлен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 наличие)   лицензии   на  осуществление  деятель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е и (или) производству средств  защиты конфиденциа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вид(ы)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. исх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номер представленно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20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зыве заявления о предоставлении (продлении срока действия, переоформлении документа, подтверждающего наличие)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