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б отзы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об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80 ТК РФ заявляю об отзыве своего заявления от 11 марта 2010 г. об увольнении 25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3</Characters>
  <CharactersWithSpaces>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оллектив авторов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зыве заявления об увольн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