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застрах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х, их изме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инансовых сан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ботодателям за нару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персонифиц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З-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ЗНАКОМЛЕНИИ С ВЫПИСКОЙ ИЗ ЛИЦЕВОГО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ТРАХОВАН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Управление ПФР по городу (району) _________________________ ознакомить меня с выпиской из моего лицевого счета за период после регистрации в качестве застрах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ебе сообщаю следующие данны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6075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ой номер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ь 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6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Отделение Пенсионного фонда Российской Федерации по Московской области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знакомлении с выпиской из лицевого счета застрахованного лица. Форма № ПЗ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