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ому/регион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ператору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анка данных о детях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знакомлении со сведениями о ребенке (детя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лежащем(их) устройству в семью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(мы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ы) с предложенными мне (нам) сведениями 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ата рождения ребенка/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формления усыновления (удочер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формления опеки (попечитель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оздания приемной семь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шу(сим) выдать направление для посе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едложенные  сведения  о  ребенке не отвечают моим (нашим) пожелания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шу(сим) продолжить подбор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знакомлении со сведениями о ребенке (детях), подлежащем(их) устройству в семью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