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 условиях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должности руководителя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-Фом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 конкурс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 проведению конкурса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лжности Руководител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ро-Фом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, желаю при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 в  конкурсе  на  замещение  должности  Руководителя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о-Фоминского муниципального района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ю, что я являюсь гражданином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еспособен, ограничения, установленные  законодательством  о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для  поступления  на муниципальную  службу  и  ее  прохождения, 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ы,      обладаю       способностью       определять       стратег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-экономического развития муниципального образования и способ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ть   направления   деятельности    администрации    Наро-Фом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района  Московской  области по осуществлению возлож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е полномочий,   изыскивать   новые   формы и   методы  эт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атывать механизмы их практической реал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, содержащиеся в  документах,  представляемых  мной для учас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ом конкурсе,  соответствуют  действительности,  а  сами документы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подложными и/или подд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еречень прилагае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5</Characters>
  <CharactersWithSpaces>1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Органы местного самоуправления городского поселения Наро-Фоминск Наро-Фоминского района (Московская область)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частии в конкурсе на замещение должности Руководителя Администрации Наро-Фом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