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ЗАРЕГИСТРИРОВАНО     │  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</w:t>
      </w:r>
      <w:r>
        <w:rPr/>
        <w:t>(начальнику органа дознания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              │     следователю органа безопасности)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"___________ ______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от ________________________________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  │             (Ф.И.О. заяви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грозе убийством/уничтожении или повреждении имущест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гибели (смерти) либо о причинении телесного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иного вреда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 _____ г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зложить суть конкретного соб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указанием при необходимости Ф.И.О. лиц, участвующих в событии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, где происходило конкретное событие, время события, приняты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устранению или предупреждению конкретного событи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. 3 ст. 11  Уголовно-процессуального  кодекса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6/ст. 17 ФЗ  от  20.08.2004  г.  N  119-ФЗ  "О  государственной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х,  свидетелей  и иных участников уголовного судопроизводства"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п.   22    Административного   регламента   ФСБ  РФ  по 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функции по обеспечению государственной защиты потерпевш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ей,  иных  участников  уголовного  судопроизводства  и  их близ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Приказом  ФСБ  РФ  от  03.02.2009  г.  N 39, прошу при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меры безопасности/меры социальной поддер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я подаются начальнику органа дознания или следователю органа безопасности, в производстве которого находится заявление (сообщение) о преступлении либо уголовное дело. Если подача заявления указанным должностным лицам не представляется возможной (по причине удаленности места нахождения лица, указанного в пункте 4 Административного регламента, от соответствующего органа безопасности), то заявление подается в орган безопасности по месту нахождения лица, подающ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льзователями государственной функц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ерпевш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ные обвинит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зреваемые, обвиняемые, подсудимые, их защитники и законные представители, осужденные, оправданные, а также лица, в отношении которых уголовное дело либо уголовное преследование было прекращ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ы, специалисты, переводчики, понятые, а также участвующие в уголовном судопроизводстве педагоги и психоло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ие истцы, гражданские ответч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ные представители, представители потерпевших, гражданских истцов, гражданских ответчиков и частных обвин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ители, очевидцы, жертвы преступлений, иные лица, способствующие предупреждению или раскрытию пре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ые Уголовно-процессуальным кодексом Российской Федерации близкие родственники, родственники и близкие лица, противоправное посягательство на которых оказывается в целях воздействия на указанных в данном пункте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4</Characters>
  <CharactersWithSpaces>3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сенов Е.Б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грозе убийством/уничтожении или повреждении имущества/о гибели (смерти) либо о причинении телесного повреждения или иного вреда здоров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