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Арбитражный суд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явитель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аспорт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ет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интересованное лиц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клонении 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ринятия решения о приеме или об отказе в при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лены дан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 г. Заявитель в соответствии с п. 7 ст. 20 ФЗ "О несостоятельности (банкротстве)" подал в постоянно действующий коллегиальный орган саморегулируемой организации "___________________" заявление о приеме в члены саморегулируемой организации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были приложены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7 ст. 20 ФЗ "О несостоятельности (банкротстве)" в течение тридцати дней с даты представления лицом заявления о приеме в члены саморегулируемой организации с приложением всех документов, предусмотренных указанным перечнем, постоянно действующий коллегиальный орган управления саморегулируемой организации рассматривает представленные таким лицом документы и в случае соответствия такого лица требованиям, установленным условиями членства в саморегулируемой организации, принимает решение о приеме такого лица в ее ч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ля вынесения соответствующего решения истек "__"__________ ____ г., однако Заявитель не получил до сих пор никакого решения от постоянно действующего коллегиального органа саморегулируемой организации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в соответствии с п. 10 ст. 20 ФЗ "О несостоятельности (банкротстве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постоянно действующий коллегиальный орган саморегулируемой организации "____________________" вынести решение по заявлению ______________________ о приеме в члены саморегулируемой организации от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 о приеме Заявителя в члены саморегулируемой организации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риложенных к заявлению о приеме Заявителя в члены саморегулируемой организации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направление заинтересованному лицу копии заявления и прилаг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6</Characters>
  <CharactersWithSpaces>2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б уклонении саморегулируемой организации от принятия решения о приеме или об отказе в приеме в члены дан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