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ли наименование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наимено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меньшении размера подлежащих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деб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от  "___"__________  ____ г. N ____ Арбитражный с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л  на  меня  возмещение  судебных  расходов  в  сумме 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. 1 - 3 ст. 11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предъявленная  сумма  судебных  издержек,  связан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ездом представителей, проживанием в гости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омандировочными расход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мерна. Так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части  3  статьи  111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  прошу суд уменьшить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до 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доказывающие   чрезмерность   предъявленных  к 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меньшении размера подлежащих возмещению судеб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