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ничтожения печат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мп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Московскую регистрационную па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НИЧТОЖЕНИИ ПЕЧАТИ (ШТАМПА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составить акт об уничтожении печа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ичину: изменение наименования,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ы, изно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(доверенн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__ код подразде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ля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ового 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 200__ г.    паспорт 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подразде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тиск уничтожаемой печати прилаг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осковская регистрационная палата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ничтожении печати (штампа)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