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Московскую регистрационную па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НИЧТОЖЕНИИ ПЕЧАТИ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составить акт об уничтожении печати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 N ________ код 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ля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ыда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вого образца)            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чину: изменение фамилии, No. свиде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но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доверенного лица (доверенность от 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 N ________ код 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ля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вого образца)           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                    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 уничтожаемой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осковская регистрационная палата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ничтожении печати предпринимателя без образовани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