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ИФНС России N 27 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ООО "Зверье мо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/КПП 7727987654/772701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Н 10377270123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. (495) 719-12-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3/н от 15 февра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лате процентов за несвоевременную отме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о приостановлении операций по сче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февраля 2010 г. по решению от 1 февраля 2010 г. N 123 нашей организации был заблокирован расчетный счет N 40702810838123456789 в Сбербанке России ОАО, ОСБ N 7813/01099 Донское г. Москвы, в связи с непредставлением декларации по НДС за IV квартал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кларация представлена 8 февра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76 НК РФ решение об отмене приостановления операций по счету должно быть принято не позднее 1 дня, следующего за днем представления налоговой декларации. В нашем случае решение должно было быть принято не позднее 9 февра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б отмене приостановления операций по счету было принято ИФНС России N 27 по г. Москве 11 февраля 2010 г. И, как следует из письма банка от 11.02.2010 N 22, это решение было отправлено в банк 11 февра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арушением срока принятия решения об отмене приостановления операций по расчетному счету на основании п. 9.2 ст. 76 НК РФ просим перечислить проценты в сумме 246 руб. 58 коп. (500 000 руб. x 9% / 365 дн. x 2 дн.) на наш расчетный счет: N 40702810838123456789, Сбербанк России ОАО, ОСБ N 7813/01099 Донское, г. Москва, к/с 30101810400000000225, БИК 04452522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Зверье мое"                           Мишин                 Мишин П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ОО "Зверье мо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 февраля 2010 г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6</Characters>
  <CharactersWithSpaces>1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Шаронова Е.А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плате процентов за несвоевременную отмену решения о приостановлении операций по счету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