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ю ______________ районного (городск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 области (края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_____________________ E-mail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корении рассмотрения дела в суде общей юрисди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судом ____________________ районного (городского суда) ___________________ области (края, республики) было принято исковое заявление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 настоящее время дело не рассматривалось и судебный процесс затяг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6 ст. 6.1 ГПК РФ, в случае если после принятия искового заявления или заявления к производству дело длительное время не рассматривалось и судебный процесс затягивался, заинтересованные лица вправе обратиться к председателю суда с заявлением об ускорении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руководствуясь ч. 6 ст. 6.1 ГПК РФ, прошу ускорить рассмотрение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корении рассмотрения дела в суде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