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правление __________________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членов кооператив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ссоциированных членов кооператив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смотрении в сделке имущественного инте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ответствии    с   п.   4   ст.   38   Федерального 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   кооперации"       мы,     вышеуказанные    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/ассоциированные  члены кооператива, обращаем внимание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озможное   наличие   в  сделке,  совершенной  "___"________  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интерес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седателя кооператива ил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иректора кооператива, членов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оператива или наблюдательного совета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х супругов и ближайших родственников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ладельцев пая, размер которого составляет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ем 10 процентов от паевого фонд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ная сделка по ___________________________, по нашему мнению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падает  с  имущественными  интересами кооператива 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вышеизложенным, совершенная сделка признается сдел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ой присутствует  конфликт интересов, и может  быть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8 ст. 38    Федерального    закона  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а  судом  недействительной   по  иску  члена/ассоциированного 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членов кооператив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социированных членов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ст. 38 ФЗ "О сельскохозяйственной кооперации" данное заявление подается не менее чем 10 процентами членов кооператива или не менее чем 20 процентами ассоциированных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мотрении в сделке кооператива имущественного интереса председателя кооператива или исполнительного директора кооператива, членов правления кооператива или наблюдательного совета кооператива, их супругов и ближайших родственников либо вла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