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ССП РФ от 30.01.2008 N 26, утвердивший данную форму, вступил в силу с 30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ССП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1.2008 N 2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Бланк 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органа ФССП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 (суд)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N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N ______________________________                Заинтересованные лиц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 установлении для должника временного ограни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 выезд из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_____________________ судебным приставом-исполни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структурного подразделения 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СПП России, адрес, фамилия, имя, отчество судебного пристава-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исполнительного документа: _____________ N _________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, выданного органом: __________, сущность взыскания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змере ________ руб. в отношении должника: ________ в пользу взыска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буждено исполнительное производство N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ходе  исполнения  требований  исполнительного  документа 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основание для обращения в су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изложенным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указываются действия (события), произвед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ступившие) после установления основания для обращения с заявлени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соответствии   с  п.  15  ч.  1  ст.  64  Федерального  закона  "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м    производстве"    в    процессе    исполнения   треб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ых документов судебный пристав-исполнитель вправе устанавли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енные  ограничения  на  выезд  должника  из 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п. 5 ст. 15 Федерального закона "О порядке выезда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и  въезда  в Российскую Федерацию", право граждан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на выезд из Российской Федерации может быть време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аничено  в  случае,  если  он  уклоняется  от  исполнения  обязатель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женных  на  него  судом,  до исполнения обязательств либо до дости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ия сторон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ч.  1 ст. 67 Федерального закона "Об исполнит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е",   при   неисполнении  должником  в  установленный  срок  б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ажительных  причин  требований,  содержащихся в исполнительном документ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ом  на  основании  судебного  акта  или  являющимся  судебным  акт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ый пристав-исполнитель вправе по заявлению взыскателя или соб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ициативе  вынести постановление о временном ограничении на выезд долж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ч.  4 ст. 67 Федерального закона "Об исполнит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е",  если  исполнительный  документ не является судебным актом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 не на основании судебного акта, то взыскатель или  судебный пристав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вправе  обратиться  в  суд  с  заявлением  об установлении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ика временного ограничения на выезд из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изложенного выше, учитывая, что установление для  долж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(Ф.И.О.) временного ограничения на выезд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   необходимо   для   своевременного,    полного 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ьного     исполнения     требований     исполнительного    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реквизиты исполнительного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тановить  временное  ограничение  на  выезд  из 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, являющемуся должником по исполнитель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ком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у N _________________ сущность взыскания: ____________ в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руб. в пользу взыскателя: ___________________ до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 по исполнительному производств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исполнительного документа: ______ N ______ от 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  постановления   о   возбуждении исполнительного произ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кументы, подтверждающие наличие оснований для врем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граничения на выезд из РФ, копии заявлений об устано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ля должника временного ограничения на выезд из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Федерации (по количеству лиц, участвующих в деле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ый пристав-исполнитель ____________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К и/п N 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2</Words>
  <Characters>5163</Characters>
  <CharactersWithSpaces>44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6:00Z</dcterms:created>
  <dc:creator>Федеральная служба судебных приставов</dc:creator>
  <dc:description/>
  <dc:language>en-US</dc:language>
  <cp:lastModifiedBy/>
  <dcterms:modified xsi:type="dcterms:W3CDTF">2011-10-30T08:36:00Z</dcterms:modified>
  <cp:revision>2</cp:revision>
  <dc:subject>Заявление</dc:subject>
  <dc:title>Заявление об установлении для должника временного ограничения на выезд из Российской Федерации в структурном подразделении территориального органа Федеральной службы судебных пристав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