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назначения и выплат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ежемесячной доплаты к пенсии лицам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мещавшим должности государствен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ражданской службы города Москв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В Департамент социальной защиты населения города Москв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от 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проживающего(ей) 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паспорт N __________________, выдан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(когда, кем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дата рождения _____________________, телефон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шу установить к моей пенсии по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вид пенс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плату в соответствии с Законом города Москвы от 26.01.2005  N 3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общаю, что я уволен(а) с государственной гражданской  служб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 в связи с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дата)                (причина увольнения по трудовой книжк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енсию получаю в пенсионном отделе "_________________________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У N ___ ГУ-ОПФР по г. Москве и Московской области с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не известно,  что  в  случае  возвращения на  государственну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ажданскую службу города  Москвы,  поступления  на  муниципальну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ужбу  города  Москвы  или  государственную  гражданскую   служб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 Федерации  выплата  доплаты  приостанавливается, а пр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езде   на  постоянное  место  жительства  за  пределы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 - прекращаетс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 наступлении  указанных  обстоятельств  обязуюсь  сообщить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ЗН  в  течение  5  дней  с  даты зачисления на службу, а также 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езде  на   постоянное   место  жительства  за пределы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 случае   переплаты   доплаты  к  пенсии  обязуюсь   вне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полученную сумму на текущий счет органа социальной защиты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плату прошу перечислять через ОАО "Банк Москвы"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К Сберегательный банк Российской Федерации (ОАО)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выплачивать через отделение связи N ___________________________)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 заявлению приложены документы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копия трудовой книжк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справка о размере денежного содержа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справка о размере пенс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 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___________________           Подпись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ы приняты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___________________           Подпись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регистрировано 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26</Words>
  <Characters>2852</Characters>
  <CharactersWithSpaces>243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36:00Z</dcterms:created>
  <dc:creator>Мэр Москвы</dc:creator>
  <dc:description/>
  <dc:language>en-US</dc:language>
  <cp:lastModifiedBy/>
  <dcterms:modified xsi:type="dcterms:W3CDTF">2011-10-30T08:36:00Z</dcterms:modified>
  <cp:revision>2</cp:revision>
  <dc:subject>Заявление</dc:subject>
  <dc:title>Заявление об установлении доплаты к пенсии лицам, замещавшим должности государственной гражданской служб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