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Арбитражный су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явител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интересованное лиц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,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ановлении факта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ого лица (индивидуального предпринимател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пределенное время и в определенном мес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  ____  г.  я,  как  юридическое  лицо  (индивиду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),  был  зарегистрирован по адресу: ___________________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  копией   свидетельства   о   государственной 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от "___"__________ ____ г. под номером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 сведения о мо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были утрачены (искажены и т.д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ить  факт моей государственной регистрации как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ого  предпринимателя)  в  определенное  время и в опреде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е необходимо дл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боснование со ссылками на ст. 51 (п. 1 ст. 23)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екса Российской Федерации, иные нормы закона, предусматривающего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й факт порождает юридические последствия в сфере предпринимательско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ой экономическ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можность    получить    или   восстановить   надлежащие  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ие      этот      факт,     отсутствует      в      связи 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ой внесудебный порядок установления данного факта законодательством не предусмотр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р о праве отсутств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п. 2 ч. 2 ст. 218 АПК РФ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ить факт государственной регистрации меня как юридического лица (индивидуального предпринимателя) "___"__________ ____ г. по адресу: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азательства, подтверждающие доводы заяв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, подтверждающий уплату государственной пош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свидетельства о государственной регистрации в качестве юридического лица (индивидуального предпринимател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енность или иные документы, подтверждающие полномочия на подписание искового зая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ие о вручении или иные документы, подтверждающие направление заинтересованному лицу копии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81</Characters>
  <CharactersWithSpaces>25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Кабанов О.М.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в арбитражный суд об установлении факта государственной регистрации юридического лица (индивидуального предпринимателя) в определенное время и в определенном мес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