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тровский районный с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Калачевой Ирины Ивановн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живающей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ская обл., Петровский район, д. Сосн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интересованны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енный комиссариат Петровского района Иван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г. Петровск, ул. Пушкина, 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б установлении ф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ждения на иждив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Калачева Ирина Ивановна, 1940 года рождения, с октября 1995 г. и по настоящее время являюсь нетрудоспособной в связи с достижением пенсионно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указанное время я проживала совместно с моим внуком Калачевым Игорем Андреевичем, сержантом, проходившим военную службу по контракту, погибшим 10 августа 2008 г. при исполнении служебных обязанностей во время войны в Южной Осетии, и находилась на его иждив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ждение меня на иждивении внука подтверждается тем, что у меня нет других родственников, обязанных по закону оказывать мне помощь. Мой сын Калачев А.В. и его жена Калачева М.Н., родители моего внука, погибли в результате дорожно-транспортного происшествия 15 сентября 2005 г. Других детей у меня нет. До призыва на военную службу мой внук Калачев И.А. проживал вместе со мной, оказывал мне помощь. В период военной службы по контракту ежемесячно присылал мне деньги в размере от 5 до 10 тыс. руб., которые являлись основным источником моего существования, так как моя пенсия составляет 4200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факта нахождения на иждивении необходимо мне для назначения пенсии по случаю потери корми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документов, подтверждающих факт моего иждивения, не имеется, получить надлежащие документы в ином порядке не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 о праве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262 - 268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факт нахождения меня, Калачевой Ирины Ивановны, с 15 сентября 2005 г. по 10 августа 2008 г. на иждивении Калачева Игоря Александровича, погибшего 10 августа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смерти Калачева И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смерти Калачева А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смерти Калачевой М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звещений о денежных переводах, присланных Калачевым И.А. за период с января по август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отделения ПФР о размере пенсии Калачевой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. Калач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 ноя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Корякин В.М.~Скулакова О.В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 суд об установлении факта нахождения на иждивении умершего военнослужащего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