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ской)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 домашн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интересованное лиц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интересованное лиц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установлении фак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ижди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,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 с ___ _____________ ____ г. был(а) нетрудоспособным(ой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ричины нетрудоспосо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указанное время и до смер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умершего, дата смер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дственные отношения с зая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находился(лась) на его иждивении, что подтверждает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ести доказательства в обоснов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факта нахождения на иждивении необходимо мн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в связи с чем возникла необходимость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ого ф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 документов,  подтверждающих  факт  моего  иждивени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, получить надлежащие документы в ином порядке невозмож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праве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ст. 262 - 268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факт нахождения меня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ждивении ______________________________ с __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 документы,  подтверждающие  факт  нахожд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заявления (по числу заинтересованны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ст. 266 ГПК РФ, заявление подается в суд по месту жительства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абанов О.М.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нахождения на иждив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