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ые лиц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,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,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спекции тру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становлении факта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то, когда, где и при каких обстоя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л от несчастного случая, кем и когда был выдан (состав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 о несчастном случа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какой цели заявителю необходимо установить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уда и когда обращался заявитель с целью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, подтверждающего факт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ичины отказа или невозможности получ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 документа, подтверждающего факт несчастн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262, 264 - 267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факт несчастного случая, произошедше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 кем, 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подтверждение  факта  несчастного  случая прошу вызв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росить свидетелей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  подтверждающие,    что   установление   ф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ого случая в ином (несудебном)  порядке   исключается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ью  или  противоречивостью  имеющихся 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ввиду  невозможности  восстановить   утраченн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  этот  факт  в  свое  время  был  удостоверен   (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рганизаций о ликвидации учреждения,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материалов,  о том, что они не могут установить этот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давности и по другим причин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устанавливающие  наличие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ы   медицинских  учреждений,  справки  с  места 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объяснения очевидцев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66 ГПК РФ,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2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несчастного случ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