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аяв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интересованное лицо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ласти,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 установлении факта постоянного проживания иностранного граждани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является гражданином 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 с "___"_________ ____ г. заявитель постоянно проживает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твержд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рассматривает  свое  пребывание  в  России  как  постоя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ие  факта  постоянного  проживания  заявител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еобходимо ему дл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 факт   постоянного   проживания  заявител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озможно только в судебном порядке ввиду следу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____ ст. ст. 264 - 267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 факт   постоянного   проживания  заявителя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  документов,  подтверждающих  факт   постоянного  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на 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ООО «Новые правовые знания»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установлении факта постоянного проживания иностранного гражданина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