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города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, E-mail: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ое лицо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, E-mail: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, E-mail: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факта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его документа, действующего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кой и иной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му лицу, если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 совпадает с наименованием юридического лица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ному документу, и об устранении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кажений путем выдачи нового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 или соответствующего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Заявителю был выдан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 несовпадающими сведениями в части указ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юридического лица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дительному 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факта принадлежности и устранение несоотве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Заявителю необходимо д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так как устанавлив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ждает юридически значимые последствия  для заявител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 им   предпринимательской   и  иной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к  лицу,  выдавшему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    с      просьбой      устранить     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документа   путем   выдачи    нового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убликата, но получил отказ со ссылками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  способом   получить   правильный 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или его 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м  или  иным нормативным правовым актом иной вне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установления  данного  факта и получе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го документа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факта  принадлежности  и  получение  треб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документа  не затрагивает права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125, 218 - 221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становить   факт   принадлежности 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в соответствии с уставом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о, выдавш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е искажения _________________________ путем выдачи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документа   или    его  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государственной регистраци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,  подтверждающие,  что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инадлежит заявителю, в т.ч его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 Копии      документов,      подтверждающих    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тказ лица в выдаче 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или иные документы,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ведомление  о вручении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заявления 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правоустанавливающего документа, действующего в сфере предпринимательской и иной экономической деятельности, юридическому лицу, если наименование юридического лица не совпадает с наименованием юридического 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