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интересованное лицо 1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интересованное лицо 2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ановлении факта принадлежности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, действующего в сфере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ной экономической деятельно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принадлежит прав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права и в отношении ч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, такой вид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ункт, статья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и подтверждается только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Заявителя удостоверя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   ____   г.  Заявителю  под  номером  ____  был(о)  выдан(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о сведениями, не совпадающим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наименования  Заявителя  -  юридического  лица  (имени, 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фамилии  Заявителя  - индивидуального предпринимателя)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по  его учредительному документу (именем, отчест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ей  индивидуального предпринимателя по его паспорту или свиде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факта   принадлежности   и   устранение   несоотве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   документа      Заявителю      необходимо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ль, в связи с осуществлением им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ной 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обратился    к   Заинтересованному   лицу   1,   выдав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й  документ,  с  просьбой  устранить несовпаден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   документа    путем    выдачи    нового   ил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  дубликата,     но    получил    отказ    по  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 способом получить правильный правоустанавливающий документ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ом  или  иным  нормативным правовым актом иной внесудебны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 данного  факта  и  получения  соответствующего  необх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не предусмотр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факта    принадлежности    и    получение    треб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не затрагивает права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125, п. 3 ч. 2 статьи 218, статьями 219, 2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факт принадлеж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 N _____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фамилия, имя, отчество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ь  Заинтересованное  лицо 1 устранить допущенные несовп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Заявителя  -  юридического  лица (имени, отчества или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-  индивидуального предпринимателя) с наименованием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по  его  учредительному  документу  (именем,  отчеством  или фамил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по  его  паспорту  или  свидетельств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)   путем   выдачи   нового   правоустанавливающего  докумен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свидетельства  о  государственной  регистрации  заявителя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азательства,  подтверждающие,  что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заяв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тказ  заинтересованного лица в выдаче нового право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ли его соответствующего дубл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заинтересованным  лицам  копии  заявления и приложенных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их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ые документы в соответствии с положениями ст. 220 А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ч. 2 ст. 218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0</Characters>
  <CharactersWithSpaces>4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адлежности правоустанавливающего документа, действующего в сфере предпринимательской и иной 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