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алашихинский городско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виридовой Алены Борисов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Балашиха, ул. Ленина, д.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сов Алексей Алексееви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Гагарина, д. 27, кв.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принадле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устанавливающего документа (завещ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сентября 2001 года умерла моя тетя - Колесова Марфа Андреев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м по закону является ее сын, Колесов А.А. Однако при жизни тетя составила в мою пользу завещание на часть принадлежащего ей имущества, а именно на автомобиль марки "Газ-21031" 1998 года выпуска. Завещание удостоверено должностным лицом исполкома Воскресенского сельского Совета Балашихинского района Московской области 16 декабря 1992 года и зарегистрировано в реестре за N 1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формления в правах наследования я обратилась в нотариальную контору, однако в выдаче свидетельства о праве на наследство по завещанию мне было отказано, поскольку тетя в завещании неправильно указала свое имя: вместо "Марфа" - "Мария". Это объясняется тем, что все родные и знакомые всегда называли ее именно так, хотя по паспорту и иным документам она значится "Марфой". На момент составления завещания тете было 70 лет, и она не придавала значения этой разнице в им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 обстоятельство, что завещание составлено именно моей тетей, Колесовой Марфой Андреевной, подтверждает бывший секретарь исполкома Воскресенского сельсовета Чащин П.Л., удостоверявший завещание. Он также знал мою тетю как "Марию" и не обратил внимания на то, что имя в завещании не соответствует паспортным данным. В настоящее время администрация с. Воскресенское внести изменение в завещание от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составления завещания именно моей тетей может подтвердить также ее сын - Колесов А.А., который знал о его наличии и возражений против волеизъявления своей матери, выраженного в завещании,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в соответствии со ст. 264 Г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, что завещание, составленное Колесовой Марией Андреевной, удостоверенное исполкомом Воскресенского сельского Совета народных депутатов Балашихинского района Московской области 16 декабря 1992 года и зарегистрированное в реестре за N 148, принадлежит Колесовой Марфе Андрее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в суд в качестве свидетеля Чащина Петра Леонидовича, проживающего по адресу: г. Москва, ул. Первомайская, д. 12, кв. 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Колесовой М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щание и его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ды устанавливают факты принадлежности правоустанавливающих документов, в которых из-за ошибки или искажения имя, отчество или фамилия гражданина не соответствует сведениям, указанным в паспорте, свидетельстве о рождении и т.п., и эту ошибку орган, выдавший документ, исправить не может (вследствие ликвидации организации, несохранности архивных материал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д может установить принадлежность заявителю лишь правоустанавливающих, но не личных документов. К личным документам относятся паспорт, партийный билет, военный билет, служебное удостоверение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 устанавливаются судами также факты принадлежности свидетельств, выдаваемых органами загсов. Заявления об исправлении записей актов гражданского состояния рассматриваются соответствующими отделами загс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и 264 - 268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ы 1, 2, 7, 12 - 16, 18 Постановления Пленума Верховного Суда СССР от 21 июня 1985 г. N 9 "О судебной практике по делам об установлении фактов, имеющих юридическое знач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Зайцева Т.И.~Крашенинников П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правоустанавливающего документа (завещани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