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города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, E-mail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, E-mail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, E-mail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факта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его документа, действующего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кой и иной экономиче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му предпринимателю, если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 индивидуального предпринимателя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документе, не совпадают с его именем, отчест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ей по паспорту или свидетельству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 устранении допущенных искажений путем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соответствующего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Заявителю был выдан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 несовпадающими сведениями в части указ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ни, отчества или фамил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его паспорту или свидетельству о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факта принадлежности и устранение несоотве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Заявителю необходимо д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соответствие  правоустанавливающего    документа      поро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   значимые  последствия   для   заявителя  в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  им   предпринимательской  и иной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к  лицу,  выдавшему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    с      просьбой      устранить     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документа  путем  выдачи  нового  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убликата, но получил отказ со ссылками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  способом   получить   правильный 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или его 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м  или  иным нормативным правовым актом иной вне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установления  данного  факта и получе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го документа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факта  принадлежности  и  получение  треб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документа  не затрагивает права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125, 218 - 221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  факт   принадлежности   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свидетельство о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цо, выдавш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допущенные искажения _______________ путем выдачи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или 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государственной регистраци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,  что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инадлежит заявителю, в т.ч. его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    документов,       подтверждающих         ут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каз  лица в выдаче нового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или иные документы, подтверждающие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ведомление  о  вручении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правоустанавливающего документа, действующего в сфере предпринимательской и иной экономической деятельности, индивидуальному предпринимателю, если имя, отчество или фамилия индивидуального предпринимателя, 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