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а или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становлении факта принадлежности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 (за исключением воинских документов,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выдаваемых органами записи актов 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) лицу, имя, отчество или фамилия котор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нные в документе, не совпадают с имен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ством или фамилией этого лица, указ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аспорте или свидетельстве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кто, когда получил  документ  с  искаженным  имен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ством или фамил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кем и когда был выдан документ с именем, отч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амилией,  не  совпадающими  с  именем, отчеством или фамил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го лица, указанными в паспорте  или  свидетельстве о  ро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для какой цели необходимо установить данный ф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куда и когда обращался заявитель с целью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равлений в правоустанавливающие документы с искажения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ени, отчестве или фамилии и представить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тверждающие обра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ичины отказа внесения исправл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устанавливающие документы с допущенными искажения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ени, отчестве или фамилии заявителя органом или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давшим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ь  факт  принадлежности заявителю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- _____________________________ - иначе чем через суд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262, 264 - 267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факт принадлежност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на _____________________________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с искажениями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ода рождения, проживающему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подтверждение факта принадлежности 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 с  искаженными  именем, отчеством  или  фамилией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ть и допросить свидетелей ______________ и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и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 подтверждающие,  что 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 принадлежит  заявителю  и  что  орган или лицо, выда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не  имеют  возможности  внести  в  него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я  (справка  о ликвидации органа или лица либо справк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 что  эти  орган  или лицо не могут выдать новый докумен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 в  него  исправления  в  связи  с  несохранностью арх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авоустанавливающий  документ,   принадлежность 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судом (трудовая книжка, справки о работе, догов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, мены, дарения, завещания, свидетельства  о прав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о,  страховые  свидетельства,  документы  об 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7</Characters>
  <CharactersWithSpaces>3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принадлежности правоустанавливающих документов (за исключением воинских документов, паспорта и выдаваемых органами ЗАГСа свидетельств) лицу, имя, отчество или фамилия которого, указанные в документе, не совпадают с именем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