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 города,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итель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, E-mail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интересованное лицо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, E-mail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интересованное лицо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, E-mail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установлении факта принадлежности утра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авоустанавливающего документа, действующего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принимательской и иной экономической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юридическому лицу, если 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казанные в документе, не совпадают с наимен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юридического лица по его учредительному докумен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о выдаче нового или соответствующего дубл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ю принадлежит право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вид пра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отношении ч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, такой вид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нормативный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тся и подтверждается только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вид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Заявителя удостоверялось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реквизиты правоустанавливающе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указанный правоустанавливающий 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утрачен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 имеются его коп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ление    факта    принадлежности    и   выдачи   н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устанавливающего документа Заявителю необходимо дл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, для какой ц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обратился  к  лицу,  выдавшему правоустанавлив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 с  просьбой  выдать  новый или соответствующий дубл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устанавливающего  документа,  но получил отказ со ссылкам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м способом получить новый правоустанавливающий документ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дубликат не представляется возмож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ление требуемого факта не затрагивает права други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 о праве отсутству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ями 125, 218 - 220 А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становить       факт       принадлежности      утра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устанавливающег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Заявител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 уставом, ОГРН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язат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лицо, выдавшее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становить ___________ путем выдачи нового правоустанавл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или соответствующего дублик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свидетельства о государственной регистрации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честве юрид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азательства,  подтверждающие,  что  правоустанавлив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принадлежит Заявителю, в т.ч. его коп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и       документов,        подтверждающих        утр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устанавливающего доку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тказ лица  в выдаче нового правоустанавливающе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его дублик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ументы, подтверждающие уплату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веренность или иные документы,  подтверждающие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Уведомление  о  вручении или иные документы,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ответчику  копии  искового заявления  и приложенных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му документов, которые у него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9</Words>
  <Characters>4943</Characters>
  <CharactersWithSpaces>42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Кабанов О.М.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становлении факта принадлежности утраченного правоустанавливающего документа, действующего в сфере предпринимательской и иной экономической деятельности, юридическому лицу, если наименование юридического лица, указанные в документе, не совп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