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йонный суд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ое лицо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ое лицо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ановлении факта принадлежности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устанавливающего документа и о его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утем выдачи нового или соответствующего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ю принадлежит прав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отношении 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, такой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и подтверждается тольк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Заявителя удостоверялось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квизиты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указанный правоустанавливающи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утрачен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имеются его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 факта    принадлежности    и   выдачи 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Заявителю необходимо д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для как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обратился  к  лицу,  выдавшему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с  просьбой  выдать  новый или соответствующий дубл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документа,  но получил отказ со ссылк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 способом получить новый правоустанавливающий докуме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убликат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ление   требуемого  документа  не  затрагивает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. 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262 - 267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 Установить     факт     принадлежности    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В   подтверждение   факта   принадлежности  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документа   прошу   вызвать   и  допро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и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о, выдавш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ь ___________ путем выдачи нового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или его соответствующ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заявления для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 подтверждающие,  что 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инадлежит Заявителю, в т.ч. его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    документов,        подтверждающих        ут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каз лица в  выдаче нового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3</Characters>
  <CharactersWithSpaces>3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адлежности утраченного правоустанавливающего документа и о его восстановлении путем выдачи нового или соответствующего дубли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