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иевский районный су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Шильникова Евгения Николае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Заречная, д. 66, кв.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е лицо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аненко Надежда Николаевн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ая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Гагарина, д. 27, кв. 1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факта принятия насл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декабря 2000 года умер мой отец - Шильников Николай Митрофанович. После его смерти открылось наследство, которое состоит из автомобиля марки "Газ-2101" 1996 года выпуска и однокомнатной квартиры. При жизни отцом было составлено завещание, удостоверенное нотариусом г. Москвы Поповой Н.Ю. 11 июня 1997 года и зарегистрированное в реестре за N 825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этим завещанием наследником автомобиля являюсь я, Шильников Евгений Николаевич, а квартиру отец завещал дочери - Степаненко Надежде Никола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паненко Н.Н. своевременно обратилась в нотариальную контору с заявлением о принятии наследства, в настоящее время ей уже выдано свидетельство о праве на наследство на квартиру о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же в установленный законом шестимесячный срок со дня смерти наследодателя к нотариусу не обратился. Сейчас мне необходимо получить свидетельство о праве на наследство на автомобиль и продать его. Нотариальной конторой в выдаче свидетельства о праве на наследство мне отказано под предлогом того, что мною пропущен срок для принятия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 срок для принятия наследства я не пропустил. Сразу же после смерти отца автомобиль перешел в мое фактическое владение. Через три дня после похорон отца, согласовав с моей сестрой - дочерью наследодателя, я перегнал автомобиль в свой гараж, поскольку у отца гаража не было, он оставлял машину на стоянке во дворе и обеспечить сохранность автомобиля было затруд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этого времени автомобиль стоит в моем гаражном боксе, что могут подтвердить владельцы рядом расположенных гаражных боксов - Тихонов С.Г. и Миронова М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арте 2001 года я поменял колеса у автомобиля, а также произвел мелкий ремонт отдельных его агрегатов, о чем свидетельствуют квитанции автомастерской "Автосервис", в апреле заплатил транспортный н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паненко Н.Н. возражений по существу моего заявления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в соответствии со ст. 264 ГПК РФ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факт принятия мною, Шильниковым Евгением Николаевичем, наследства, оставшегося после смерти моего отца - Шильникова Николая Митрофановича, умершего 20 декабря 2000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вать в суд в качестве свиде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хонова Сергея Георгиевича, проживающего по адресу: г. Москва, ул. Первомайская, д. 12, кв. 7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нову Марину Михайловну, проживающую по адресу: г. Москва, ул. Братская, д. 1, кв. 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для вручения заинтересова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смерти Шильникова Н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вещание и его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аспорт транспортного средства и свидетельство о регистрации транспортного средства (подлинники и коп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и ООО "Автосерви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я об установлении факта принятия наследства рассматриваются судами в порядке особого производства, если нотариальная контора не вправе выдать заявителю свидетельство о праве на наследство по мотиву отсутствия или недостаточности соответствующих документов, необходимых для подтверждения факта своевременного вступления во владение наследствен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просьбе заявителя нотариальная контора обязана выдать ему письменное постановление об отказе в совершении нотариального действия. В этом случае письменное постановление об отказе приобщается к заявлению в суд об установлении юридического факта принятия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у наследодателя не имелось других наследников, кроме обратившегося для установления факта принятия наследства, в качестве заинтересованного лица при рассмотрении заявления привлекается инспекция Министерства РФ по налогам и сборам по соответствующему реги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ые н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тьи 264 - 268 Г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атьи 1152 - 115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ункты 11 - 16, 18 Постановления Пленума Верховного Суда СССР от 21 июня 1985 г. N 9 "О судебной практике по делам об установлении фактов, имеющих юридическое знач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7</Characters>
  <CharactersWithSpaces>3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Зайцева Т.И.~Крашенинников П.В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принятия наслед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