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йонный, городской)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ител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отариуса или консульских органов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факта принятия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места открытия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наследником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"___"_________ ____ г., что подтверждаетс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х 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м открытия наследства явля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обстоятельства также могут подтвердить свидете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свидетелей,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я обратился(лась) к  нотариусу  (или: в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нотариальные действия) 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получения  документа  о  праве  на  наследство.  Но ввиду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х   доказательств,   свидетельствующих   о   фактическом 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 (или: непредставления мной письменных доказательств), и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 установленного  для  принятия  наследства,  нотариус  (или: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нотариальные   действия)   разъяснил  мне,  что  я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в суд с заявлением об установлении факта принятия насл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  факта    принятия   наследства   необходимо   мн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ля какой цели заявителю необходимо установить факт принятия насл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наследников нет. 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о  ст. 111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ст. 264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  факт   принятия   мной   наследства  и  места 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  подтверждение  факта  принятия  наследства  и   места 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 прошу вызвать и допросить свидетел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свидетелей и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факт принятия насл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устанавливающие  время  и  место  открытия  насл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 или  копия  свидетельства о смерти наследодателя, справк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оследнем постоянном месте ж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правка  нотариальных  органов  об  отказе в выдаче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  на   наследство   по   мотиву   отсутствия   или   недостато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документов,  необходимых  для подтверждения в нота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факта вступления во владение наследствен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6</Characters>
  <CharactersWithSpaces>4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ятия наследства и места открытия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