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кольнический район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Федорова Николая Семен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Блюхера, д. 64, кв. 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я Министер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кольническому район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факта регистрации бра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ноября 2001 года умерла моя жена - Федорова Мария Ивановна, с которой мы состояли в браке более 40 лет. Детей у нас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ы совместной жизни мы приобрели квартиру, находящуюся в г. Москве, по улице Блюхера, д. 64, кв. 56. Квартира была куплена и зарегистрирована на имя супр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смерти жены я обратился в нотариальную контору для получения свидетельства о праве собственности и свидетельства о праве на наследство, но мне было отказано ввиду того, что свидетельство о регистрации брака у меня не сохрани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ак с Аксеновой Марией Ивановной (такова была фамилия жены до замужества) мы зарегистрировали 5 октября 1959 года в Кашинском сельском Совете Каменского района Свердловской области. После регистрации брака жене присвоена фамилия Федорова. С тех пор во всех документах она значится как Федо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 был сделан запрос в Кашинский сельсовет, однако на него ответили, что актовые записи о браке за 1959 год не сохранились ввиду возникшего в помещении пожара в 1961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й же ответ дан мне и областным архивом заг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регистрации нашего брака могут подтвердить свидетели - супруги Козловы, которые проживали в с. Кашино с 1950 по 1976 год и присутствовали на нашей свадьбе и в сельсовете при регистрации брака. В настоящее время они также проживают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огласно выписке из листка по учету кадров, выданной 16 сентября 2001 года Электромеханическим заводом, где моя жена работала до смерти, мужем ее значился Федоров Николай Семенович, т.е. я. О нашем совместном проживании с женой свидетельствует справка ЖЭУ-8 Сокольнического района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264 ГПК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факт регистрации брака между мной, Федоровым Николаем Семеновичем, и Федоровой Марией Ивановной, состоявшейся 5 октября 1959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свидетелей прошу вызвать в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злову Елену Григорьевну и Козлова Владимира Николаевича, проживающих по адресу: г. Москва, ул. Космонавтов, д. 5, кв. 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для вручения заинтересова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смерти Федоровой М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Кашинского сель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Свердловского областного архива заг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Электромеханического за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ЖЭУ-8 о совместном про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обходимо обратить особое внимание на то, почему органы загса отказали в выдаче документа о регистрации брака: по причине несохранности архива (например, в связи с уничтожением архива во время военных действий, стихийных бедствий и т.п.) либо ввиду отсутствия в актах гражданского состояния соответствующей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д вправе рассмотреть заявление об установлении факта регистрации брака, если в органах загса не сохранилась такая запись и в ее восстановлении органами загса отказ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н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ьи 264 - 268 Г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ы 1, 2, 5, 12 - 16, 18 Постановления Пленума Верховного Суда СССР от 21 июня 1985 г. N 9 "О судебной практике по делам об установлении фактов, имеющих юридическое знач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9</Characters>
  <CharactersWithSpaces>2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Зайцева Т.И.~Крашенинников П.В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регистрации бра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