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 - орган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становлении факта регистрации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ыновления (удочерения), брака, расторжения брака,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гда и с кем произошло событие, являющееся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ктом: родился, оформил усыновление (удочерение), заключил бр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торгнул брак, у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гда и куда обращался заявитель с целью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ретного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для каких целей заявителю необходимо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а регистрации рождения, усыновления (удочерения), бр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торжения брака или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чины невозможности получения заявителем 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 или невозможности восстановления у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с приведением доказательств (документы, акты,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ого или личного характера, содержащие сведения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усыновления (удочерения), заключения брака,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рака или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264 - 267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   факт    регистрации   рождения,  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я), брака, расторжения брака или смер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дтверждение факта  регистрации  рождения,  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я), брака, расторжения брака  или смерти прошу вызв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росить свидетелей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архива ЗАГСа,  подтверждающая  факт  несо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ЗАГСа  соответствующей  записи,   заключение   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го) отдела (бюро)  ЗАГСа,   утвержденное 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об отказе в восстановлении такой записи органами ЗАГ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подтверждающие наличие данного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(документы,  акты,  письма  делового или личного харак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 сведения  о регистрации  рождения, усыновления, бр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брака или смер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66 ГПК РФ,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регистрации рождения, усыновления (удочерения), брака, развода или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