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аснопресненский район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Леонтьева Михаила Сергее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просп. Мира, д. 18, кв. 1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я Министер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аснопресненскому райо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факта родственных отно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Леонтьев Михаил Сергеевич, являюсь родным сыном Орловой Анны Ивановны, умершей 29 ноября 2001 года. Однако в моем свидетельстве о рождении, выданном 13 сентября 1969 года Чкаловским отделом загса г. Свердловска, моей матерью значится Никитина Анна Ивановна. Это произошло по следующим причинам. Моя мать, имевшая до вступления в брак фамилию Никитина, в 1967 году вступила в брак с моим отцом - Леонтьевым Сергеем Васильевичем. При регистрации брака ей была присвоена фамилия Леонтьева, однако паспорт она поменяла только в 1971 году. В 1972 году мать расторгла брак с Леонтьевым С.В. и вступила в брак с Орловым Андреем Петровичем, ныне умершим. С того времени она по всем документам значилась как Орлова А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каловском отделении загса г. Екатеринбурга (ранее - Свердловск) мне было отказано во внесении изменений в актовую запись о рождении, так как на момент внесения сведений в актовую запись она соответствовала предъявлен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января 2002 года я обратился в нотариальную контору для оформления наследства, оставшегося после смерти матери (автомобиль и незавещанный денежный вклад), но мне было отказано в выдаче свидетельства о праве на наследство и рекомендовано обратиться в суд для установления факта родствен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и родственные отношения с матерью могут быть подтверждены ее личной перепиской с родственниками, а также свидетелями Гусевым П.П. и Астафьевой В.И., которые знают меня с самого рождения и могут подтвердить, что Орлова А.И. являлась моей родной матер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64 ГПК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факт, что я, Леонтьев Михаил Сергеевич, являюсь сыном Орловой Анны Ивановны, умершей 29 ноября 2001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в суд в качестве свиде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усева Павла Петровича, проживающего по адресу: г. Москва, ул. Космонавтов, д. 5, кв. 5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тафьеву Валентину Ивановну, проживающую по адресу: г. Москва, ул. Самарская, д. 11, кв. 3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для вручения заинтересова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моем р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загса о регистрации брака Леонтьева С.В. и Никитиной А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заключении брака Никитиной А.И. и Орлова А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и письма моей матери к родствен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отдела загса о невозможности внесения изменений в актовую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кт родственных отношений устанавливается в судебном порядке, когда это непосредственно порождает правовые последствия (наследование, назначение пенси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установлении родственных отношений с целью получения наследства следует исходить из круга родства, установленного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 может быть установлен факт родственных отношений между наследодателем и наследником каждой последующей очереди, если имеются наследники предыдущей очереди, принявшие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е факты устанавливаются только в случаях, когда соответствующими органами (например, загсом, паспортным столом и т.п.) не могут быть внесены изменения в документы и актовые записи либо не могут быть восстановлены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н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ьи 264 - 268 Г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ы 1, 2, 3, 12 - 16 Постановления Пленума Верховного Суда СССР от 21 июня 1985 г. N 9 "О судебной практике по делам об установлении фактов, имеющих юридическое знач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3</Characters>
  <CharactersWithSpaces>3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Зайцева Т.И.~Крашенинников П.В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родственных отношен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