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ий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б установлении факта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______ ___ г. я состою в браке с гражданин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зарегистриров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брака мы имеем сы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мя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 мой муж  погиб  в  результате  кораблек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при других обстоятельств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ЗАГС отказал в регистрации смерти, ссылаясь на отсутстви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 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е умерши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необходимо  для  постановки  вопроса  о  назначении пенсии на сы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ю  потери кормильца (либо для других целей) и для расторжения бра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ЗАГ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обстоятельства, указанные в иске, могут следующие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 прошу вызвать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в соответствии с п. 8 ст. 264 ГПК РФ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факт смер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__ г. рождения, уроженц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рождения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вшей "___" _____________ 20__ г. во время  кораблекрушения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ругих обстоятельств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лючение органа ЗАГС об отказе в регистрации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анковская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Подпис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рякин В.М.~Скулакова О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суд об установлении факта смер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