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заяв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дел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дел ЗАГС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установлении факта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с ___________ ____ г. состоял(а) в браке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суп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муж (жена) погиб (погибла)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бстоятельства несчастного случа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ричины, повлекшие смерть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анавливается ф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смерти мужа (жены) остались дети (ребенок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и год рождения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оформления   пенсии   по  случаю  потери  кормильца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свидетельство  о  смерти  мужа  (жены),  однако 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Са отказывают  в  его выдаче, ссылаясь на отсутстви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264 - 268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факт смерти _______________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уроженца(ки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рождения умершего(ш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_ г. пр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обстоятельства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заявления по числу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ЗАГСа об отказе в регистрации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подтверждающие факт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видетельства о бра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66 ГПК РФ,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