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бушкинский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етрова Сергея Леонид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Суворовская, д. 12, кв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я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абушкинскому рай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состояния в фак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х отно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етров Сергей Леонидович, в 1942 году вступил в фактические брачные отношения с Ивановой Татьяной Григорьевной, продолжавшиеся в течение 40 лет до момента ее смерти. Обстоятельства сложились таким образом, что брак наш так и остался незарегистрированным. 10 сентября 1982 года Иванова Т.Г. умерла, факт ее смерти подтверждается свидетельством о смерти, выданным Ленинским загсом г. Свердловска 11 сентября 198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всех этих лет мы проживали совместно с Ивановой Т.Г., вели общее хозяйство, вместе воспитывали моего сына от первого брака - Петрова Евгения Сергеевича, мать которого умерла в 1940 году. Мы считали себя мужем и женой несмотря на то, что брак не был зарегистрир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ЖЭУ-228 Бабушкинского района г. Москвы, выданная 12 октября 1985 года, свидетельствует о том, что в течение 22 последних лет (с 1960 года до смерти Ивановой в 1982 году) мы вместе с ней проживали по адресу, указанному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состояния в фактических брачных отношениях могут подтвердить свидетели Антонова Е.Н. и Никифоров П.П., которые знают нашу семью с 194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данного юридического факта необходимо мне для оформления в нотариальной конторе прав на наследство после смерти жены: в 1970 году по договору дарения она приобрела жилой дом, находящийся в г. Мытищи Московской обл., по ул. Волгоградской, N 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64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состояния меня, Петрова Сергея Леонидовича, в фактических брачных отношениях с Ивановой Татьяной Григорьевной, умершей 10 сентября 1982 года, с 1942 года до момента ее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в суд в качестве свиде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онову Елену Николаевну, проживающую по адресу: г. Москва, ул. Космонавтов, д. 5, кв. 5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ифорова Павла Петровича, проживающего по адресу: г. Москва, ул. Самарская, д. 11, кв. 3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го сына - Петрова Евгения Сергеевича, проживающего по одному адресу со м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Ивановой Т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ЖЭУ-228 о совместном про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ление факта состояния в фактических брачных отношениях может иметь место только в том случае, если эти отношения возникли до издания Указа Президиума Верховного Совета СССР от 8 июля 1944 года и продолжались до смерти одного из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фактических брачных отношений, возникших после 8 июля 1944 года, действующим законодательством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просьбе заявителя одновременно с признанием указанного факта может быть установлен также факт нахождения заявителя на иждивении умершего либо пропавшего без 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264 - 268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ы 1, 2, 6, 12 - 16, 18 Постановления Пленума Верховного Суда СССР от 21 июня 1985 г. N 9 "О судебной практике по делам об установлении фактов, имеющих юридическое зна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6</Characters>
  <CharactersWithSpaces>2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Зайцева Т.И.~Крашенинников П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состояния в фактических брачных отношени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