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йонный суд 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интересованные ли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ганы местного самоуправления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хождения стро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становлении факта владения и пользования недвижим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, с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ю и пользуюсь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недвижим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установления  факта  владения  и  пользования  данным  недвижи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я обращался(лась)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, куда и когда обращался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целью восстановления правоустанавливающего документа о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движимого имущества заявителю на праве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получил(а) отказ, что подтверждаетс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казательства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возможность получения заявителем надлежащих документ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возможность восстановления утраченных документов без обращения в су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факта владения и пользования необходимо мне д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какой цели заявителю необходимо у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кт владения и пользования недвижимым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262, 264 - 267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становить факт владения и пользования мной недвижимым имуществ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мся по адресу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подтверждение  факта владения указанным недвижимым имуществ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   собственности    прошу    вызвать    и    допросить    свиде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и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 (по числу заинтересованны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азательства,  подтверждающие  невозможность получения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х документов без обращения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азательства,  подтверждающие  наличие  данного  факта  (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 местного   самоуправления   о   проживании,  владении  стро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по банковским кредитам, инвентаризационные документы, ес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тексте  имеется  точная  ссылка  на  наличие  у  фактического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ого  документа  на  право  владения  строением; страховые полис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9</Characters>
  <CharactersWithSpaces>3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владения и пользования недвижим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