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 заявител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интересованное лиц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нахож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факта, имеющего юридическое зна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факт, об установлении которого ходатайствует заявитель, 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а, предусматривающего, что данный факт порождает юрид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ледствия в сфере предпринимательской и иной экономиче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основать необходимость установления данного факта и при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азательства, подтверждающие невозможность получения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длежащих доказательств или восстановления утраченных 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ст. 125 - 126, 217 - 220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факт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аправление другим лицам, участвующим в деле, копий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обстоятельства, на которых заявитель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видетельства о государственной регистрации заявителя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       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2 ст. 219 АПК РФ заявление об установлении фактов, имеющих юридическое значение, подается в арбитражный суд по месту нахождения или месту жительства заявителя, за исключением заявлений об установлении фактов владения, пользования и распоряжения недвижимым имуществом и других фактов, имеющих юридическое значение для возникновения, изменения или прекращения прав на недвижимое имущество, которые подаются в арбитражный суд по месту нахождения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ЗАО «Юринформ В»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установлении фактов, имеющих юридическое значение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