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инистерством эколог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у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на размещение отходов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в соответствии с нормати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 допустимых вредных воз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ружающую природную сре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Министерство экологии 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правление нормирования 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УСТАНОВЛЕНИИ ЛИМИТОВ НА РАЗМЕЩЕНИЕ ОТХОДОВ ПРОИЗВОДСТВА 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ыдать лимит на размещение отходов производства и потреб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лить лимит на размещение отходов производства и потреб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дать дубликат лимита на размещение отходов производ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требления, переоформить лимит на размеще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изводства и потреб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ля юридических лиц - полное и (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онно-правовая форма в соответствии с учредитель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индивидуальных предпринимателей - фамилия, имя, отчество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а, удостоверяющие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для юридического лица - заявителя), место жительства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- заявителя) с указанием индек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ударственный регистрационный номер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здании юридического лица/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дивидуального предпринимателя и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иси в 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дентификационный номер налогоплательщ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нные документа о постановк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ензии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с указанием кода города) ____________________ Фа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инность   и   полноту   информации,   представленной   в  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лагающихся документах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),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4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лимитов на размещение отходов производства и потребл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