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аснопреснен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отапова Сергея Владими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Механическая, д. 2, кв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я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аснопресненскому району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места открытия насл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декабря 2001 года умер мой отец - Потапов Владимир Анатольевич. После его смерти остался денежный вклад в сумме 40000 рублей в отделении Сбербанка в г. Москве и денежный вклад в такой же сумме в отделении Сбербанка в г. Костр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ственным наследником по закону являюсь я, Потапов Сергей Владимиро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апреля 2001 года отец был зарегистрирован и постоянно проживал в г. Костроме. В апреле 2001 года я перевез отца к себе в г. Москву, так как он нуждался в постоянном уходе. В Костроме отец по личному заявлению снялся с регистрационного учета, продал принадлежащую ему квартиру, однако подать заявление о регистрации его по новому постоянному месту жительства в г. Москве, по улице Механической, в д. 2, кв. 11, мы не усп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мерти отца я обратился в нотариальную контору для оформления в правах наследования, однако и нотариус г. Москвы, и нотариус г. Костромы отказали мне в приеме заявлений о принятии наследства, поскольку я не могу документально подтвердить последнее постоянное место жительства наследодателя. Мне было рекомендовано обратиться в суд и установить факт места откры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оследнем месте жительства отца могут подтвердить мои соседи: Иванова Н.С. и Воробьев Г.И., а также медсестра 25-й городской поликлиники Нестерова Е.Л., которая делала на дому уколы моему о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 соответствии со ст. 264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, что местом открытия наследства после смерти моего отца, Потапова Владимира Анатольевича, умершего 20 декабря 2001 года, является город Моск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в суд в качестве свиде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у Наталью Сергеевну, проживающую по адресу: г. Москва, ул. Механическая, д. 2. кв. 1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робьева Геннадия Ивановича, проживающего по адресу: г. Москва, ул. Механическая, д. 2, кв.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терову Елизавету Леонидовну, проживающую по адресу: г. Москва, Ломоносовский просп., д. 16, кв. 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Потапова В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моего свидетельства о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адресного бюро Костромской области о том, что Потапов В.А. снят с регистрацио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адресного бюро г. Москвы о том, что Потапов В.А. не состоял на регистрационном учете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бном порядке факт места открытия наследства может быть установлен, когда место жительства наследодателя документально не подтверждено, но вместе с тем оно известно, и по месту нахождения имущества наследодателя наследственное дело оформить нельз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264 - 268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ы 1, 2, 12 - 16, 18 Постановления Пленума Верховного Суда СССР от 21 июня 1985 г. N 9 "О судебной практике по делам об установлении фактов, имеющих юридическое зна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Зайцева Т.И.~Крашенинников П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места открытия насл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