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 районны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ской)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интересованное лиц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писи актов 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интересованное лицо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ановлении неправильности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____ г. органом записи 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города) ______________________________ была внесена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нигу  актов  гражданского  состояния  и выдано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о чем: регистрации брака или его расторж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ождении, усыновлении ребен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овершении  записи  и  выдаче свидетельства была допущ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а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, в чем она заключ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записи актов гражданского состояния внести ис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гражданского состояния отказался сославшись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по каким причин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отказ необоснованным по следующим причинам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ст. 307 - 309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неправильность актовой запис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, о чем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звать в суд и допросить в качестве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Орган записи актов гражданского состояния ис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в книге записей гражданского состояния с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правильной) на "_________________" и выдать н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раке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идетельство о бра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вет органа записи актов гражданск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заявления для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будет представлен в 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307 ГПК РФ, заявление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логовый кодекс РФ статья 333.27. Особенности уплаты государственной пошлины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2. За выдачу свидетельства о государственной регистрации акта гражданского состояния государственная пошлина не уплачивается, если соответствующая запись акта гражданского состояния восстановлена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логовый кодекс РФ статья 333.26. Размеры государственной пошлины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подп. 5. За внесение исправлений и изменений в записи актов гражданского состояния, включая выдачу свидетельств, государственная пошлина уплачивается в размере 2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1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неправильности записи акта гражданского состо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