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становлению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становлении нормативов образования отходов и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их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         _______________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их лиц -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кращенное наименование, 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индивидуальных предпринимателей -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сли имеется) отчество, место жительства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/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данные документа, подтверждающего факт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становке соискателя лицензии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едоставить   документ   об   утверждении 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отходов  и  лимитов  на  их размещение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прилагающихс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проект нормативов образования  на 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ходов и лимитов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копия лицензии на              на 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бору, исполь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езвреживанию, транспортир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мещению опасных отход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копия лицензии на пользование  на 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астками недр для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хоронения токсич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асных отходов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опись представленных           на 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ля   индивидуальных  предпринимателей и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  деятельность     по    сбору,    исполь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звреживанию, транспортировке, размещению опасных от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Для   юридического  лица - пользователя  недр, 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 на  пользование  участками  недр  для  целей захор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чных и иных опасных от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инность  и полноту информации, представленной в заявл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щихся документах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/E-mail для конта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6</Characters>
  <CharactersWithSpaces>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нормативов образования отходов и лимитов на их раз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